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</w:rPr>
        <w:t xml:space="preserve">ДОГОВОР ПОДРЯДА </w:t>
      </w:r>
      <w:r>
        <w:rPr>
          <w:b/>
          <w:color w:val="000000"/>
          <w:sz w:val="28"/>
          <w:u w:val="single"/>
        </w:rPr>
        <w:t>№ ______________</w:t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16"/>
        </w:rPr>
      </w:pPr>
      <w:r>
        <w:rPr>
          <w:color w:val="000000"/>
          <w:sz w:val="24"/>
        </w:rPr>
        <w:t>г. Уфа</w:t>
        <w:tab/>
        <w:tab/>
        <w:tab/>
        <w:tab/>
        <w:tab/>
        <w:tab/>
        <w:tab/>
        <w:t xml:space="preserve">           « ___ »   _________    2013 г. </w:t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>
          <w:b/>
          <w:i/>
        </w:rPr>
        <w:t>ОАО «Башинформсвязь»,</w:t>
      </w:r>
      <w:r>
        <w:rPr/>
        <w:t xml:space="preserve"> в лице Генерального директора Сафеева Р. Р., действующего на основании Устава, именуемое в дальнейшем «Заказчик», с одной стороны и                   </w:t>
      </w:r>
      <w:r>
        <w:rPr>
          <w:b/>
          <w:i/>
        </w:rPr>
        <w:t xml:space="preserve"> «________»,</w:t>
      </w:r>
      <w:r>
        <w:rPr/>
        <w:t xml:space="preserve"> именуемое в дальнейшем «Подрядчик» в лице __________, действующего на основании _________, с другой стороны, заключили настоящий договор о нижеследующем:</w:t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1.1. Подрядчик обязуется передать в собственность Заказчика кондиционерное оборудование (далее Товар) и выполнить монтаж</w:t>
      </w:r>
      <w:r>
        <w:rPr>
          <w:color w:val="000000"/>
        </w:rPr>
        <w:t xml:space="preserve"> и пуско-наладку этого оборудования </w:t>
      </w:r>
      <w:r>
        <w:rPr/>
        <w:t xml:space="preserve"> (далее Работы)  на</w:t>
      </w:r>
      <w:r>
        <w:rPr>
          <w:color w:val="000000"/>
        </w:rPr>
        <w:t xml:space="preserve"> объектах ОАО «Башинформсвязь», расположенных, в соответствии с Адресным планом (Приложение №2 к настоящему Договору). </w:t>
      </w:r>
      <w:r>
        <w:rPr/>
        <w:t>Заказчик обязуется принять и оплатить Товар и Работы 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1.2.  Ассортимент, стоимость Товара и  Работ, место поставки определяются Сторонами в спецификации (Приложение №1 к настоящему Договору)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1.3. Подрядчик обязуется передать Товар Заказчику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в количестве, соответствующем требованиям Договор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качество и комплектность Товара должно соответствовать паспортным данным Изготовител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свободным от прав и притязаний третьих лиц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1.4</w:t>
      </w:r>
      <w:r>
        <w:rPr/>
        <w:t xml:space="preserve">. </w:t>
      </w:r>
      <w:r>
        <w:rPr>
          <w:color w:val="000000"/>
        </w:rPr>
        <w:t>Срок выполнения работ  - не более 60 календарных дней с момента подписания настоящего договор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1.5. Переход права собственности на Товар,  риск случайной гибели или порчи Товара переходит от Подрядчика к Заказчику, а Работа считается выполненной после подписания  Сторонами товарных накладных и  Актов приёма - сдачи работ. </w:t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РАВА И ОБЯЗАННОСТ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 Подрядчик обязан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1. Выполнить работу с надлежащим качеством в соответствии с требованиями ГОСТов  и иным стандартам, СНИПам и Правилам, установленным на данный вид Рабо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2. Выполнить работу в срок, указанный в п. 1.4. настоящего Договор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3. Передать Заказчику все необходимые документы на Товар, включая накладные, счета-фактуры, техническую документацию, необходимую для эксплуатации Товара, а также запасные части, расходные материалы, инструменты и принадлежности, входящие в комплект поставки оборудования  заводом-изготовителе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4. Безвозмездно устранять по требованию Заказчика недостатки и дефекты в работе в согласованные с Заказчиком сроки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1.5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2.1.6. Выполнять</w:t>
      </w:r>
      <w:r>
        <w:rPr>
          <w:spacing w:val="-1"/>
        </w:rPr>
        <w:t xml:space="preserve"> требования по охране труда, электробезопасности и</w:t>
      </w:r>
      <w:r>
        <w:rPr>
          <w:color w:val="000000"/>
        </w:rPr>
        <w:t xml:space="preserve"> противопожарные меро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3"/>
        </w:rPr>
        <w:t>2.1.7. Подрядчик</w:t>
      </w:r>
      <w:r>
        <w:rPr>
          <w:spacing w:val="-1"/>
        </w:rPr>
        <w:t xml:space="preserve">   несет   материальную   ответственность   за   целостность   </w:t>
      </w:r>
      <w:r>
        <w:rPr/>
        <w:t>инженерных систем и Оборудования,  а также за повреждения иного имущества  Заказчика сотрудниками Исполнителя в период проведения Работ</w:t>
      </w:r>
      <w:r>
        <w:rPr>
          <w:spacing w:val="-1"/>
        </w:rPr>
        <w:t xml:space="preserve"> на площадях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spacing w:val="-1"/>
        </w:rPr>
        <w:t xml:space="preserve">2.1.8. В  случае  причинения    Подрядчиком в лице его сотрудников   ущерба  указанному  в п. 2.1.7. Договора   имуществу  Заказчика, Заказчик в письменном виде предъявляет Подрядчику обоснованное требование о возмещении вреда </w:t>
      </w:r>
      <w:r>
        <w:rPr>
          <w:spacing w:val="1"/>
        </w:rPr>
        <w:t xml:space="preserve">в течение  10  (десяти)  рабочих дней  с  момента  причинения  ущерба  имуществу.  Также по факту причинения вреда  имуществу Заказчика, </w:t>
      </w:r>
      <w:r>
        <w:rPr>
          <w:spacing w:val="-1"/>
        </w:rPr>
        <w:t xml:space="preserve"> в день причинения ущерба имуществу</w:t>
      </w:r>
      <w:r>
        <w:rPr>
          <w:spacing w:val="1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 Заказчик обязан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3. Предоставить Подрядчику схему расположения магистралей электроснабжения и связи  в местах крепления оборудования и прокладки трубопроводов. Если при проведении Работ будут повреждены кабели электроснабжения, связи и т.п., о местоположении которых Заказчик не уведомил Подрядчика, все  возникшие с этим убытки и ответственность несёт Заказчик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4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5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6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7</w:t>
      </w:r>
      <w:r>
        <w:rPr>
          <w:color w:val="000000"/>
          <w:szCs w:val="24"/>
        </w:rPr>
        <w:t>. Подготовить и произвести организационные мероприятия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определить точку подключения кондиционеров к электрической сети Заказчика.</w:t>
      </w:r>
    </w:p>
    <w:p>
      <w:pPr>
        <w:pStyle w:val="1"/>
        <w:suppressAutoHyphens w:val="true"/>
        <w:spacing w:lineRule="auto" w:line="36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uppressAutoHyphens w:val="true"/>
        <w:spacing w:lineRule="auto" w:line="360" w:before="0" w:after="0"/>
        <w:rPr>
          <w:b/>
          <w:b/>
        </w:rPr>
      </w:pPr>
      <w:r>
        <w:rPr>
          <w:b/>
        </w:rPr>
        <w:t>3. ЦЕНА ДОГОВОРА И ПОРЯДОК РАСЧЕТОВ</w:t>
      </w:r>
    </w:p>
    <w:p>
      <w:pPr>
        <w:pStyle w:val="1"/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/>
        <w:t xml:space="preserve">3.1. </w:t>
      </w:r>
      <w:r>
        <w:rPr>
          <w:szCs w:val="24"/>
        </w:rPr>
        <w:t>Общая стоимость  Товара,  Работ и затрат по договору составляет __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ублей  (_________________________), в том числе НДС </w:t>
      </w:r>
      <w:r>
        <w:rPr>
          <w:color w:val="000000"/>
          <w:szCs w:val="24"/>
        </w:rPr>
        <w:t>18% _____________ рубл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2. Оплата за Товар   и за выполненные работы производится по факту окончания выполненных работ, не позднее 5 (пяти) рабочих дней после полного завершения работ согласно Акта приёма-сдачи работ,  оформленного в установленном порядке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3. Оплата по настоящему договору производится Заказчиком путем безналичного перечисления денежных средств на расчетный счет Подрядчика. Датой исполнения Заказчиком  своих обязательств по оплате стоимости поставки Товара и выполнения Работ, считается дата списания денежных средств с расчетного счета Заказчика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4.1. </w:t>
      </w:r>
      <w:r>
        <w:rPr>
          <w:color w:val="000000"/>
        </w:rPr>
        <w:t xml:space="preserve">Подрядчик обязуется осуществлять ремонт (замену) неисправных деталей, выполнять необходимые для этого работы за свой счёт после подписания Акта приёма-сдачи Работ в течение  3 лет. 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4.2. Гарантийный срок на выполненные Работы составляет 36 месяцев с момента подписания сторонами Акта сдачи-приёмки работ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Style w:val="FontStyle52"/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</w:rPr>
        <w:t>4.3. Если в период гарантийной эксплуатации оборудования обнаружатся недостатки и/или дефекты в выполненных Работах, используемых Товарах, допущенные по вине Подрядчика, то Подрядчик обязан их устранить за свой счет и в согласованные с Заказчиком сроки, но не позднее 10 (десяти) рабочих дней с даты обнаружения. Дефекты указываются в соответствующем акте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5 (пяти) рабочих дней со дня получения письменного извещения Заказчика для прибытия на место, указанное в уведомлении.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0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</w:rPr>
        <w:t>4.4. При отказе Подрядчика от составления/подписания акта обнаруженных дефектов Заказчик составляет односторонний акт с участием квалифицированных специалистов</w:t>
      </w:r>
      <w:r>
        <w:rPr>
          <w:rStyle w:val="FontStyle52"/>
          <w:rFonts w:cs="Times New Roman" w:ascii="Times New Roman" w:hAnsi="Times New Roman"/>
          <w:bCs/>
          <w:i/>
          <w:iCs/>
          <w:sz w:val="24"/>
        </w:rPr>
        <w:t>.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>4.5. Техническое обслуживание оборудования Подрядчиком осуществляется по отдельному договору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6. Указанные гарантии не снимают с Заказчика обязанностей и ответственности, связанных с правильной эксплуатацией оборудования и не распространяются на случаи преднамеренного повреждения оборудования со стороны третьих лиц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5.1</w:t>
      </w:r>
      <w:r>
        <w:rPr>
          <w:szCs w:val="24"/>
        </w:rPr>
        <w:t xml:space="preserve">. 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2. В случае нарушения Заказчиком сроков выполнения обязательств по оплате Товара, предусмотренных п. 3 настоящего Договора, Заказчик  уплачивает Подрядч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3. За нарушение сроков выполнения работ, предусмотренных п. 1.4 настоящего Договора, Подрядчик уплачивает Заказчику по его требованию неустойку из расчета 0,5% от стоимости не выполненных в срок работ за каждый день задерж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4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5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FontStyle47TimesNewRoman"/>
        <w:numPr>
          <w:ilvl w:val="0"/>
          <w:numId w:val="0"/>
        </w:numPr>
        <w:spacing w:lineRule="auto" w:line="360" w:before="0" w:after="0"/>
        <w:outlineLvl w:val="0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6. ФОРС-МАЖОР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6.1. Стороны освобождаются от ответственности при наличии форс-мажорных обстоятельств (стихийные бедствия, забастовки, решения высших государственных органов и т.д.) Факт наличия данных обстоятельств подтверждается компетентными органами. Сторона, у которой возникли указанные обстоятельства, обязана в 3-х дневный срок уведомить об этом другую сторону с указанием приблизительного срока их окончания. </w:t>
      </w:r>
    </w:p>
    <w:p>
      <w:pPr>
        <w:pStyle w:val="1"/>
        <w:suppressAutoHyphens w:val="true"/>
        <w:spacing w:lineRule="auto" w:line="360"/>
        <w:ind w:firstLine="54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</w:rPr>
        <w:t>7. СРОК ДЕЙСТВИЯ ДОГОВОРА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7.1. Договор вступает в силу немедленно, после подписания сторонами и действует до полного исполнения сторонами своих обязанностей по настоящему договору.</w:t>
      </w:r>
    </w:p>
    <w:p>
      <w:pPr>
        <w:pStyle w:val="1"/>
        <w:suppressAutoHyphens w:val="tru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</w:rPr>
        <w:t>8. ПОРЯДОК РАЗРЕШЕНИЯ СПОРОВ</w:t>
      </w:r>
    </w:p>
    <w:p>
      <w:pPr>
        <w:pStyle w:val="Style21"/>
        <w:widowControl/>
        <w:tabs>
          <w:tab w:val="clear" w:pos="708"/>
          <w:tab w:val="left" w:pos="144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1. Все споры и разногласия, которые могут возникнуть в связи с неисполнением или ненадлежащим исполнением настоящего Договора, будут решаться путем переговоров между сторонами и достижением мирного решения или соглаш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8.2. В случае, 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/>
        </w:rPr>
        <w:t>9. ЗАКЛЮЧИТЕЛЬНЫЕ ПОЛОЖЕНИЯ</w:t>
      </w:r>
    </w:p>
    <w:p>
      <w:pPr>
        <w:pStyle w:val="Normal"/>
        <w:spacing w:lineRule="auto" w:line="360"/>
        <w:jc w:val="both"/>
        <w:rPr/>
      </w:pPr>
      <w:r>
        <w:rPr/>
        <w:t>9.1.  Во всем, что не урегулировано положениями настоящего Договора, стороны руководствуются действующим законодательством.</w:t>
      </w:r>
    </w:p>
    <w:p>
      <w:pPr>
        <w:pStyle w:val="3"/>
        <w:suppressAutoHyphens w:val="true"/>
        <w:spacing w:lineRule="auto" w:line="360"/>
        <w:ind w:hanging="0"/>
        <w:rPr/>
      </w:pPr>
      <w:r>
        <w:rPr/>
        <w:t>9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представителями сторон. Приложение к настоящему Договору  является его неотъемлемой частью.</w:t>
      </w:r>
    </w:p>
    <w:p>
      <w:pPr>
        <w:pStyle w:val="21"/>
        <w:suppressAutoHyphens w:val="true"/>
        <w:spacing w:lineRule="auto" w:line="360"/>
        <w:ind w:hanging="0"/>
        <w:jc w:val="both"/>
        <w:rPr/>
      </w:pPr>
      <w:r>
        <w:rPr/>
        <w:t>9.3. Договор составлен в двух экземплярах по одному для каждой из сторон, имеющий одинаковую силу.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АО «Башинформсвязь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Нижегородский» ОАО «Альфа-Банк» г. Н. Новгород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24 ОГРН 1020202561686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200000000824 в ГРКЦ ГУ Банка России по Нижегородской области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Х 52300, ОКПО 01150144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_________________ /</w:t>
            </w:r>
            <w:r>
              <w:rPr>
                <w:rFonts w:cs="Times New Roman" w:ascii="Times New Roman" w:hAnsi="Times New Roman"/>
                <w:szCs w:val="24"/>
              </w:rPr>
              <w:t>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_____________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Адрес:______________________________ ____________________________________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р/с _________________________________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«____________________________________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к/с ________________________________-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БИК __________, ОКПО ___________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ИНН _____________, КПП _____________                                       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. _________________________________                              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_________________ /___________/</w:t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№1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 Договору подряда №__ от __________ г.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СПЕЦИФИКАЦИЯ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</w:t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jc w:val="both"/>
              <w:rPr/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№2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 Договору подряда №__ от __________ г.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АДРЕСНЫЙ ПЛАН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jc w:val="both"/>
              <w:rPr/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361" w:right="79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1"/>
    <w:qFormat/>
    <w:pPr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Основной текст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993" w:leader="none"/>
      </w:tabs>
      <w:suppressAutoHyphens w:val="true"/>
      <w:ind w:firstLine="567"/>
      <w:jc w:val="both"/>
    </w:pPr>
    <w:rPr>
      <w:rFonts w:ascii="Arial" w:hAnsi="Arial" w:cs="Arial"/>
      <w:sz w:val="22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547"/>
      <w:jc w:val="both"/>
    </w:pPr>
    <w:rPr>
      <w:rFonts w:ascii="Cambria" w:hAnsi="Cambria" w:cs="Cambria"/>
    </w:rPr>
  </w:style>
  <w:style w:type="paragraph" w:styleId="FontStyle47TimesNewRoman">
    <w:name w:val="Font Style47 + Times New Roman"/>
    <w:basedOn w:val="Normal"/>
    <w:qFormat/>
    <w:pPr>
      <w:autoSpaceDE w:val="false"/>
      <w:spacing w:before="151" w:after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06:00Z</dcterms:created>
  <dc:creator>powerman</dc:creator>
  <dc:description/>
  <cp:keywords/>
  <dc:language>en-US</dc:language>
  <cp:lastModifiedBy>Логинова Ольга Сергеевна</cp:lastModifiedBy>
  <cp:lastPrinted>2012-07-11T14:17:00Z</cp:lastPrinted>
  <dcterms:modified xsi:type="dcterms:W3CDTF">2013-04-09T06:27:00Z</dcterms:modified>
  <cp:revision>4</cp:revision>
  <dc:subject/>
  <dc:title>ДОГОВОР ПОДРЯДА № В 1</dc:title>
</cp:coreProperties>
</file>